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per anni sei di un sistema analitico per la diagnostica delle patologie autoimmuni con tecnologia immunometrica in automazione totale random access occorrente alla A.O. S. Croce e Carle di Cuneo - S.C.I. Laboratorio Analisi. Gara n………CIG n…………..</w:t>
      </w:r>
    </w:p>
    <w:p>
      <w:pPr>
        <w:pStyle w:val="Normal"/>
        <w:widowControl w:val="false"/>
        <w:spacing w:before="60" w:after="60"/>
        <w:ind w:left="1134" w:hanging="15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irma digitale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Allegato n. 12 al Disciplinare di gar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2-03-15T10:24:00Z</dcterms:modified>
  <cp:revision>15</cp:revision>
  <dc:subject/>
  <dc:title>SERVIZIO PREVENZIONE E PROTEZIONE</dc:title>
</cp:coreProperties>
</file>